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Сбережем удивительный мир растений и животных леса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- уточнять представления о лесе, его растениях и обитате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лять знания детей о правилах поведения в лес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стную речь, внимание, мышление;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>- воспитывать бережное отношение к растительному и животному миру, чувства сопереживания  прир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 Картина « Лес», « Лес после пожара», изображение поезда, материал для игры « Чье гнездо?».Модели поведения в лесу. Картинки с изображением птиц (сорока, воробей, кукушка, сова, дятел); животных (белка, жаба) ; растений ( осина, рябина, береза, ель, сосна, лиственниц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аборное полотно выставляется поезд. Звучит запись песни «Голубой вагон»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нимание! Внимание! Желающие совершить увлекательное путешествие в мир растений и животных! Просим вас занять свои места! Поезд отправляется! Куда? Догадайтесь. Отгадайте загадку и узнаете, куда нас сегодня умчит поезд.</w:t>
      </w:r>
    </w:p>
    <w:p>
      <w:pPr>
        <w:pStyle w:val="Normal"/>
        <w:ind w:left="2160" w:hanging="0"/>
        <w:jc w:val="both"/>
        <w:rPr/>
      </w:pPr>
      <w:r>
        <w:rPr>
          <w:sz w:val="28"/>
          <w:szCs w:val="28"/>
        </w:rPr>
        <w:t xml:space="preserve">Весной веселит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том холодит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питает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й согревает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тырь стоит богат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Угощает всех ребят: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ню – земляникой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ю – костяникой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еньку – орешками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ю – сыроежками,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ньку – малиной,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лигана – хворостиной. 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Ле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а, мы подъезжаем к лесу. ( на мольберте картинка «Лес») Посмотрите какие вековые деревья в нем растут. Как они называются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сина, рябина, береза, сосна, ель, тополь, лиственница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Выберите картинку с изображением любого дерева и опишите е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Дети составляют короткий описательный рассказ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Много голосов разных птиц раздается в лесу. Каких птиц вы узнали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(Включается запись птичьих голосов).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инь, синь, синь – это песенка синицы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а-ча-ча – а это сорока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к-чик-чик-чирик – это воробе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  Какие птицы живут в нашем лесу? Отгадайте загадку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( Дети отгадывают загадки и выставляют на мольберте картинки).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жилет,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сный берет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с как топор,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вост как упор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ровосек, не плотник,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А первый в лесу работник ( Дятел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пользу приносит лесу дятел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Дятел – лесной санитар. С помощью клюва достает личинки насекомых из глубоких щелей в коре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еда пестрая,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тица говорливая, самая болтливая.( Сорока)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очь летает –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Мышей добывает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танет светло –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ать летит в дупло. (Сова)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, усевшись на суку,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адцать раз кричит «ку-ку»? (Кукушка)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рый маленький воришка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беспечен и болтлив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едою служат мошки, 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не едою служат крошки.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Я болтлив и суетлив,</w:t>
      </w:r>
    </w:p>
    <w:p>
      <w:pPr>
        <w:pStyle w:val="Normal"/>
        <w:ind w:left="2520" w:hanging="360"/>
        <w:jc w:val="both"/>
        <w:rPr>
          <w:sz w:val="28"/>
          <w:szCs w:val="28"/>
        </w:rPr>
      </w:pPr>
      <w:r>
        <w:rPr>
          <w:sz w:val="28"/>
          <w:szCs w:val="28"/>
        </w:rPr>
        <w:t>И пуглив. Чив-чив! ( Вороб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вы знаете, какая птица какой дом строит? Сейчас провери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Игровое упражнение «Чье гнездо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Детям предлагаются изображения гнезд и птиц. Нужно правильно разложить птиц по своим гнездам и объяснить свой выбор). </w:t>
      </w:r>
    </w:p>
    <w:p>
      <w:pPr>
        <w:pStyle w:val="Normal"/>
        <w:ind w:left="25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 конце мая – начале июня в птичьих гнездах по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тенцы. Заботливые родители кормят их, обогревают их и конечно охраняют. Чуть посторонний звук, шум – мамы начинают покидать свое гнездо. Уводят врагов от птичьего домика. Об этом должны помнить люди! Поэтому они не должны шуметь в лесу, включать громко музыку, чтобы не  спугнуть маму с гнезда, не оставить малышей без родителей. Конечно же, надо соблюдать и другие правила поведения в лесу. Кто из вас их знает? Расскажите</w:t>
      </w:r>
    </w:p>
    <w:p>
      <w:pPr>
        <w:pStyle w:val="Normal"/>
        <w:ind w:left="360" w:hanging="360"/>
        <w:jc w:val="both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 xml:space="preserve">(Выставляются модели поведения в лесу).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 - </w:t>
      </w:r>
      <w:r>
        <w:rPr>
          <w:sz w:val="28"/>
          <w:szCs w:val="28"/>
        </w:rPr>
        <w:t xml:space="preserve">Не разорять птичьи гнезда!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Не брать птенцов из гнезда!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 ломать ветки, не рвать цветы!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Не поджигать листья!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от за пнем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оит бугорок, 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в нем – большой городок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Что же это за городок?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уравейник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его так называют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дом для муравьев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Какую пользу приносят муравьи лесу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Очищают лес, уничтожают насекомых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Почему нельзя разорять муравейники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Могут погибнуть деревья, так как некому будет уничтожать вредных насеком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от у лесного болота жаба. Мальчики хотели кинуть в нее камень. Девочки просто испугались и убежали. Можно ли обижать жабу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ет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приносит она вред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Она полезна, питается комарами, мошкой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посмотрите какое дерево. А что это за дыра в нем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Дупл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кто же в нем может поселиться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лочка и бельчата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Эти зверьки живут в лесу круглый год. Ведь у них есть  жилище и много - много корма в лесу. Чем питается белочка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Грибы, шишки, орешк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Кого из зверей, жителей леса, вы  еще знаете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Заяц, лось, белка, лиса, медведь…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Ребята, а как вы думаете, хорошо ли живется лесным  обитателям в   лесу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Лес чистый, хорошо дышится в не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с – дом для животных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есу животные находят себе кор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ногда в лесу случается беда. ( Выставляю картину « Лес после пожара») Что здесь произошло?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Пожар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это могло случиться?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ыла гроза, не потушили костер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чему после пожара лес умирает?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гибли растения – нечем питаться животным, воздух становиться неживым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Как можно исправить это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садить новые растения, посеять семена тра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Внимание! Внимание! Наш поезд возвращается на станц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понравилось наше путешествие? Что вы увидели в нашем лесу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азные растения, птиц, зверей.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 особенно запомнилось?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Лес – это целый мир. Люди должны помогать ему. Расскажите, чем каждый из вас может помочь лесу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Беречь растения, не обижать птиц, не сорить в лесу, посадить растения…</w:t>
      </w:r>
    </w:p>
    <w:p>
      <w:pPr>
        <w:pStyle w:val="Normal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5:00Z</dcterms:created>
  <dc:creator>Ксюша</dc:creator>
  <dc:description/>
  <cp:keywords/>
  <dc:language>en-US</dc:language>
  <cp:lastModifiedBy>User</cp:lastModifiedBy>
  <dcterms:modified xsi:type="dcterms:W3CDTF">2020-10-28T18:15:00Z</dcterms:modified>
  <cp:revision>20</cp:revision>
  <dc:subject/>
  <dc:title>МДОУ №8 «Белочка»</dc:title>
</cp:coreProperties>
</file>